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级本科推免生攻读研究生诚信承诺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姓名                         身份证号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本科毕业学校、院系、专业：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拟录取的硕士研究生院系、专业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50"/>
        <w:rPr/>
      </w:pPr>
      <w:r>
        <w:rPr>
          <w:rFonts w:ascii="仿宋_GB2312" w:hAnsi="仿宋_GB2312" w:eastAsia="仿宋_GB2312"/>
          <w:sz w:val="30"/>
          <w:szCs w:val="30"/>
        </w:rPr>
        <w:t>按照教育部与暨南大学相关规定，本人若被暨南大学拟录取为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级硕士研究生，将本着诚实守信的原则，自愿做出如下承诺，并愿接受学校监督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人保证在教育部规定的时间上网报名与现场确认，并在暨南大学规定的时间报到注册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若本人因就业、出国等原因放弃拟录取资格，我会在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前向暨南大学研招办提出书面申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如本人违反承诺，导致暨南大学研究生招生指标浪费之后果，相应责任由本人承担。</w:t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特此承诺</w:t>
      </w:r>
      <w:r>
        <w:rPr>
          <w:rFonts w:ascii="仿宋_GB2312" w:hAnsi="仿宋_GB2312" w:eastAsia="仿宋_GB2312"/>
          <w:sz w:val="24"/>
        </w:rPr>
        <w:t>（温馨提示：此诚信承诺书将载入你的个人诚信永久档案。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人签名               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7:00Z</dcterms:created>
  <dc:creator>孟宪军</dc:creator>
  <dc:description/>
  <cp:keywords/>
  <dc:language>en-US</dc:language>
  <cp:lastModifiedBy>a</cp:lastModifiedBy>
  <cp:lastPrinted>2009-09-17T14:56:00Z</cp:lastPrinted>
  <dcterms:modified xsi:type="dcterms:W3CDTF">2013-07-18T02:06:00Z</dcterms:modified>
  <cp:revision>12</cp:revision>
  <dc:subject/>
  <dc:title>2010级本科推免生攻读研究生诚信承诺书</dc:title>
</cp:coreProperties>
</file>